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.75pt;margin-top:4.95pt;width:84.7pt;height:41.2pt;mso-wrap-style:none;v-text-anchor:middle" type="_x0000_t136">
            <v:path textpathok="t"/>
            <v:textpath on="t" fitshape="t" string="Тема: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/>
        <w:t xml:space="preserve"> </w:t>
      </w:r>
      <w:r>
        <w:rPr/>
        <w:t>«Связь текстового и графического редакторов.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Комплексный урок включающий: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 xml:space="preserve">     </w:t>
      </w:r>
      <w:r>
        <w:rPr>
          <w:i/>
          <w:sz w:val="32"/>
        </w:rPr>
        <w:t>-</w:t>
      </w:r>
      <w:r>
        <w:rPr>
          <w:sz w:val="32"/>
        </w:rPr>
        <w:t>урок изучения новых знаний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урок закрепления ЗУН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урок применения ЗУН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</w:t>
      </w:r>
      <w:r>
        <w:rPr>
          <w:b/>
          <w:i/>
          <w:sz w:val="40"/>
        </w:rPr>
        <w:t>Цели урока: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-научить сохранять графические объекты (рисунки) в графическом редакторе  </w:t>
      </w:r>
      <w:r>
        <w:rPr>
          <w:sz w:val="32"/>
          <w:lang w:val="en-US"/>
        </w:rPr>
        <w:t>Paint</w:t>
      </w:r>
      <w:r>
        <w:rPr>
          <w:sz w:val="32"/>
        </w:rPr>
        <w:t xml:space="preserve">, через осмысливание уже известных знаний, полученных  в текстовом редакторе 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>;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-научить копировать графические объекты (рисунки) из графического редактора  </w:t>
      </w:r>
      <w:r>
        <w:rPr>
          <w:sz w:val="32"/>
          <w:lang w:val="en-US"/>
        </w:rPr>
        <w:t>Paint</w:t>
      </w:r>
      <w:r>
        <w:rPr>
          <w:sz w:val="32"/>
        </w:rPr>
        <w:t xml:space="preserve">  в текстовый редактор 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>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закрепить знания и умения, полученные по теме: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«Работа с диском и принтером в текстовом редакторе 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>».</w:t>
      </w:r>
    </w:p>
    <w:p>
      <w:pPr>
        <w:pStyle w:val="Normal"/>
        <w:ind w:firstLine="567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</w:t>
      </w:r>
      <w:r>
        <w:rPr>
          <w:b/>
          <w:i/>
          <w:sz w:val="40"/>
        </w:rPr>
        <w:t>Задачи урока: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     </w:t>
      </w:r>
      <w:r>
        <w:rPr>
          <w:b/>
          <w:sz w:val="32"/>
        </w:rPr>
        <w:t>Теоретическая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Обеспечить усвоение знаний и умений по сохранению и пересохранению графических объектов в графическом редакторе </w:t>
      </w:r>
      <w:r>
        <w:rPr>
          <w:sz w:val="32"/>
          <w:lang w:val="en-US"/>
        </w:rPr>
        <w:t>Paint</w:t>
      </w:r>
      <w:r>
        <w:rPr>
          <w:sz w:val="32"/>
        </w:rPr>
        <w:t xml:space="preserve">. Обеспечить усвоение знаний и умений по копированию графических объектов  из графического редактора </w:t>
      </w:r>
      <w:r>
        <w:rPr>
          <w:sz w:val="32"/>
          <w:lang w:val="en-US"/>
        </w:rPr>
        <w:t>Paint</w:t>
      </w:r>
      <w:r>
        <w:rPr>
          <w:sz w:val="32"/>
        </w:rPr>
        <w:t xml:space="preserve"> в текстовый редактор 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>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Практическая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Продолжить формирование специальных умений и навыков по формированию текста, закрепить знания  полученные по сохранению, загрузке, печати текста. 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Воспитательна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оспитывать у учащихся уважение к своему здоровью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     Развивающая.</w:t>
      </w:r>
    </w:p>
    <w:p>
      <w:pPr>
        <w:pStyle w:val="TextBodyIndent"/>
        <w:rPr/>
      </w:pPr>
      <w:r>
        <w:rPr/>
        <w:t xml:space="preserve">Развитие интеллекта учащихся и самостоятельности в мышлении в процессе подготовки домашнего задания, а так же в процессе работы </w:t>
        <w:tab/>
        <w:t>на уроке с высказыванием известного писателя.</w:t>
      </w:r>
    </w:p>
    <w:p>
      <w:pPr>
        <w:pStyle w:val="Normal"/>
        <w:ind w:firstLine="567"/>
        <w:jc w:val="both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800000"/>
          <w:sz w:val="48"/>
        </w:rPr>
        <w:t>План урока</w:t>
      </w:r>
      <w:r>
        <w:rPr>
          <w:b/>
          <w:color w:val="800000"/>
          <w:sz w:val="48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Организационный момент.  (2мин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Проверка домашнего задания на текущем уроке (6 мин.)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sz w:val="32"/>
        </w:rPr>
        <w:t>Составление новых слов из букв фразы «Текстовый редактор.»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32"/>
        </w:rPr>
      </w:pPr>
      <w:r>
        <w:rPr>
          <w:sz w:val="32"/>
        </w:rPr>
        <w:t>Игра «Домино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Объяснение нового материала (25 мин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 Зарядка для глаз. (2 мин)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репление материала (10 мин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.  Подведение итогов. (3 мин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b/>
          <w:color w:val="000080"/>
          <w:sz w:val="32"/>
        </w:rPr>
        <w:t>1. Организационный момент.</w:t>
      </w:r>
      <w:r>
        <w:rPr>
          <w:sz w:val="32"/>
        </w:rPr>
        <w:t xml:space="preserve"> </w:t>
      </w:r>
      <w:r>
        <w:rPr>
          <w:sz w:val="28"/>
        </w:rPr>
        <w:t>Объясняется  план работы на урок. Объяснение домашнего задания на следующий урок (2мин.)</w:t>
      </w:r>
    </w:p>
    <w:p>
      <w:pPr>
        <w:pStyle w:val="Heading3"/>
        <w:ind w:firstLine="567"/>
        <w:rPr/>
      </w:pPr>
      <w:r>
        <w:rPr/>
        <w:t>План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роверка домашнего за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Выполнение упражнения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Зарядка для глаз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ение упражнения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Подведение итог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ма урока и цели урока не сообщаются. Ставится вопрос о целях урока и теме. Ответ будет получен в конце уро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начале урока включены все компьютеры, рабочий стол пуст.  Парты поделены на две группы, учащиеся тоже. На доске висит плакат с эпиграфом  к уроку:</w:t>
      </w:r>
    </w:p>
    <w:p>
      <w:pPr>
        <w:pStyle w:val="Normal"/>
        <w:widowControl w:val="false"/>
        <w:ind w:left="1560" w:firstLine="708"/>
        <w:jc w:val="both"/>
        <w:rPr>
          <w:sz w:val="44"/>
        </w:rPr>
      </w:pPr>
      <w:r>
        <w:rPr>
          <w:sz w:val="44"/>
        </w:rPr>
      </w:r>
    </w:p>
    <w:p>
      <w:pPr>
        <w:pStyle w:val="Normal"/>
        <w:widowControl w:val="false"/>
        <w:ind w:left="1560" w:firstLine="708"/>
        <w:jc w:val="both"/>
        <w:rPr>
          <w:sz w:val="44"/>
        </w:rPr>
      </w:pPr>
      <w:r>
        <w:rPr>
          <w:sz w:val="44"/>
        </w:rPr>
        <w:t xml:space="preserve">Если ты что-нибудь делаешь, делай это хорошо. Если же ты не можешь или не хочешь делать хорошо, лучше совсем не делай. </w:t>
      </w:r>
    </w:p>
    <w:p>
      <w:pPr>
        <w:pStyle w:val="Normal"/>
        <w:widowControl w:val="false"/>
        <w:ind w:left="1560" w:firstLine="708"/>
        <w:jc w:val="right"/>
        <w:rPr/>
      </w:pPr>
      <w:r>
        <w:rPr>
          <w:sz w:val="44"/>
        </w:rPr>
        <w:t xml:space="preserve">                                                                                                                 </w:t>
      </w:r>
      <w:r>
        <w:rPr>
          <w:color w:val="008000"/>
          <w:sz w:val="44"/>
        </w:rPr>
        <w:t>Л.</w:t>
      </w:r>
      <w:r>
        <w:rPr>
          <w:sz w:val="44"/>
        </w:rPr>
        <w:t xml:space="preserve"> Толстой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>Домашнее задание на следующий урок: составьте новые слова из букв фразы «Графический редактор».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2. Проверка домашнего задания.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sz w:val="32"/>
        </w:rPr>
        <w:t xml:space="preserve">Составление новых слов из букв фразы «Текстовый редактор.»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ОТВЕТЫ: ток, доктор, трактор, товар, вор, воск, торт, крот, кот, текст, вред, род, рот, век и др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>Проверить по 2 слова у каждого ученика. (Желательно не повторятся.)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32"/>
        </w:rPr>
      </w:pPr>
      <w:r>
        <w:rPr>
          <w:sz w:val="32"/>
        </w:rPr>
        <w:t>Игра «Домино».</w:t>
      </w:r>
    </w:p>
    <w:p>
      <w:pPr>
        <w:pStyle w:val="Normal"/>
        <w:ind w:left="567" w:hanging="0"/>
        <w:jc w:val="both"/>
        <w:rPr/>
      </w:pPr>
      <w:r>
        <w:rPr>
          <w:sz w:val="32"/>
        </w:rPr>
        <w:t>Обоим группам раздаются карточки-домино. Необходимо самостоятельно расположить их по порядку. Затем прикрепить на доске (скотчем).</w:t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ДОМИНО 1.</w:t>
      </w:r>
    </w:p>
    <w:p>
      <w:pPr>
        <w:pStyle w:val="Normal"/>
        <w:ind w:left="567" w:hanging="0"/>
        <w:jc w:val="both"/>
        <w:rPr/>
      </w:pPr>
      <w:r>
        <w:rPr/>
        <w:t>Сохранение текста в файле на диске: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36"/>
        <w:gridCol w:w="448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охренение текста на диске в файле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 команду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айл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охранить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ак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мени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айла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апку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од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жат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нопку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Сохранить»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.</w:t>
            </w:r>
          </w:p>
        </w:tc>
      </w:tr>
    </w:tbl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ДОМИНО 2.</w:t>
      </w:r>
    </w:p>
    <w:p>
      <w:pPr>
        <w:pStyle w:val="Normal"/>
        <w:ind w:left="567" w:hanging="0"/>
        <w:jc w:val="both"/>
        <w:rPr/>
      </w:pPr>
      <w:r>
        <w:rPr/>
        <w:t>Загрузка текста из файла на диске: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Загрузка текста из файла на диске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 команду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ай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ткрыть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апку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мя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айл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жать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нопку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Открыть»</w:t>
            </w:r>
          </w:p>
        </w:tc>
      </w:tr>
    </w:tbl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b/>
          <w:color w:val="000080"/>
          <w:sz w:val="32"/>
        </w:rPr>
        <w:t>3. Новый материал.</w:t>
      </w:r>
      <w:r>
        <w:rPr/>
        <w:t xml:space="preserve"> Работа с заготовками под комментарии учителя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103"/>
        <w:gridCol w:w="2835"/>
      </w:tblGrid>
      <w:tr>
        <w:trPr>
          <w:trHeight w:val="26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грузите текстовый редакт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читель:</w:t>
            </w:r>
          </w:p>
        </w:tc>
      </w:tr>
      <w:tr>
        <w:trPr>
          <w:trHeight w:val="21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годня мы с вами напишем письмо другу или подруге. Для этого нам нужно открыть текстовый редакто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4"/>
              </w:rPr>
            </w:pPr>
            <w:r>
              <w:rPr>
                <w:i/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Установите размер шрифта № 20. Наберите следующее высказывание:</w:t>
            </w:r>
          </w:p>
          <w:p>
            <w:pPr>
              <w:pStyle w:val="Normal"/>
              <w:widowControl w:val="false"/>
              <w:ind w:left="1560" w:firstLine="708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ind w:left="1560" w:firstLine="708"/>
              <w:jc w:val="both"/>
              <w:rPr/>
            </w:pPr>
            <w:r>
              <w:rPr>
                <w:sz w:val="32"/>
              </w:rPr>
              <w:t xml:space="preserve">Если ты что-нибудь делаешь, делай это хорошо. Если же ты не можешь или не хочешь делать хорошо, лучше совсем не делай. </w:t>
            </w:r>
          </w:p>
          <w:p>
            <w:pPr>
              <w:pStyle w:val="Normal"/>
              <w:widowControl w:val="false"/>
              <w:ind w:left="1560" w:firstLine="708"/>
              <w:jc w:val="right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8000"/>
                <w:sz w:val="32"/>
              </w:rPr>
              <w:t>Л.</w:t>
            </w:r>
            <w:r>
              <w:rPr>
                <w:sz w:val="32"/>
              </w:rPr>
              <w:t xml:space="preserve"> Тол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141"/>
              <w:jc w:val="both"/>
              <w:rPr/>
            </w:pPr>
            <w:r>
              <w:rPr>
                <w:i/>
              </w:rPr>
              <w:t>Так как у нас принтер воспроизводит только чёрно-белые изображения, то вы дома фломастерами или карандашами напишите приветствие своим друзьям. Каждый из вас ведь хочет написать что-то своё. А на уроке мы напишем красивое высказывание Л.Толстого, ведь строгая чёрно-белая печать подчеркнёт ещё более важность этих слов. Наберите текст задания 2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Сохраните набранный вами текст под именем «Письмо другу». Закройте текстовый редакт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тавьте, что вам позвонили и сообщили, что скоро отключат электричество,  и  поэтому вы решили сохранить своё письмо под именем «Письмо другу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Загрузите графический редактор </w:t>
            </w:r>
            <w:r>
              <w:rPr>
                <w:sz w:val="32"/>
                <w:lang w:val="en-US"/>
              </w:rPr>
              <w:t>Paint</w:t>
            </w:r>
            <w:r>
              <w:rPr>
                <w:sz w:val="32"/>
              </w:rPr>
              <w:t>:</w:t>
            </w:r>
          </w:p>
          <w:p>
            <w:pPr>
              <w:pStyle w:val="Heading1"/>
              <w:ind w:firstLine="1877"/>
              <w:rPr/>
            </w:pPr>
            <w:r>
              <w:rPr/>
              <w:t>ПУСК</w:t>
            </w:r>
          </w:p>
          <w:p>
            <w:pPr>
              <w:pStyle w:val="Normal"/>
              <w:ind w:firstLine="1877"/>
              <w:rPr>
                <w:sz w:val="32"/>
              </w:rPr>
            </w:pPr>
            <w:r>
              <w:rPr>
                <w:sz w:val="32"/>
              </w:rPr>
              <w:t>ПРОГРАММЫ</w:t>
            </w:r>
          </w:p>
          <w:p>
            <w:pPr>
              <w:pStyle w:val="Normal"/>
              <w:ind w:firstLine="1877"/>
              <w:rPr>
                <w:sz w:val="32"/>
              </w:rPr>
            </w:pPr>
            <w:r>
              <w:rPr>
                <w:sz w:val="32"/>
              </w:rPr>
              <w:t xml:space="preserve">Графический редактор </w:t>
            </w:r>
            <w:r>
              <w:rPr>
                <w:sz w:val="32"/>
                <w:lang w:val="en-US"/>
              </w:rPr>
              <w:t>Pa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 электричество не погасло, можно нарисовать картинку другу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i/>
              </w:rPr>
              <w:t>Загрузите графический редакто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92860</wp:posOffset>
                      </wp:positionH>
                      <wp:positionV relativeFrom="paragraph">
                        <wp:posOffset>595630</wp:posOffset>
                      </wp:positionV>
                      <wp:extent cx="2651760" cy="1077595"/>
                      <wp:effectExtent l="1905" t="381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760" cy="1077480"/>
                                <a:chOff x="0" y="0"/>
                                <a:chExt cx="2651760" cy="107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107748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838080"/>
                                  <a:ext cx="256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838080"/>
                                  <a:ext cx="54864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" y="838080"/>
                                  <a:ext cx="45720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0"/>
                                  <a:ext cx="0" cy="83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20"/>
                                  <a:ext cx="2743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880"/>
                                  <a:ext cx="164592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86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239400"/>
                                  <a:ext cx="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5986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239400"/>
                                  <a:ext cx="54864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8pt;margin-top:46.9pt;width:208.75pt;height:84.8pt" coordorigin="2036,938" coordsize="4175,1696">
                      <v:line id="shape_0" from="2900,2635" to="5347,26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258" to="6211,22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8,2258" to="6211,263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258" to="2899,2633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6,938" to="4196,225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6,939" to="4627,1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6,1127" to="4627,187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6,1881" to="4195,1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1315" to="4484,18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1881" to="5347,1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1315" to="5347,18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44"/>
              </w:rPr>
              <w:t>Задание 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 графическом редакторе создайте один из предложенных рисунков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здайте рисунок. Можно выбрать из тех, что предложены в задании 5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-2460625</wp:posOffset>
                      </wp:positionV>
                      <wp:extent cx="2103755" cy="911225"/>
                      <wp:effectExtent l="5080" t="317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840" cy="911160"/>
                                <a:chOff x="0" y="0"/>
                                <a:chExt cx="2103840" cy="91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70640"/>
                                  <a:ext cx="474480" cy="39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285120"/>
                                  <a:ext cx="9000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285120"/>
                                  <a:ext cx="9000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0"/>
                                  <a:ext cx="13536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536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455760"/>
                                  <a:ext cx="33912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455760"/>
                                  <a:ext cx="33912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455760"/>
                                  <a:ext cx="33912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455760"/>
                                  <a:ext cx="33912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455760"/>
                                  <a:ext cx="33912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740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40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740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740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740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91116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6280" y="91116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5040" y="91116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4160" y="91116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0" y="91116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429840"/>
                                  <a:ext cx="135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288">
                                      <a:moveTo>
                                        <a:pt x="0" y="0"/>
                                      </a:moveTo>
                                      <a:cubicBezTo>
                                        <a:pt x="156" y="144"/>
                                        <a:pt x="312" y="288"/>
                                        <a:pt x="432" y="288"/>
                                      </a:cubicBezTo>
                                      <a:cubicBezTo>
                                        <a:pt x="552" y="288"/>
                                        <a:pt x="672" y="48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8pt;margin-top:-193.75pt;width:165.65pt;height:71.7pt" coordorigin="2756,-3875" coordsize="3313,1434">
                      <v:oval id="shape_0" fillcolor="white" stroked="t" o:allowincell="f" style="position:absolute;left:2757;top:-3606;width:746;height:62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184;top:-3426;width:141;height:8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970;top:-3426;width:141;height:8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291,-3875" to="3503,-360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6,-3875" to="2968,-3608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398;top:-3157;width:533;height:44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32;top:-3157;width:533;height:44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66;top:-3157;width:533;height:44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00;top:-3157;width:533;height:44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535;top:-3157;width:533;height:44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611,-2709" to="3611,-2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6,-2709" to="4146,-2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-2709" to="4680,-2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4,-2709" to="5214,-2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8,-2709" to="5748,-2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7,-2440" to="3609,-244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1,-2440" to="4143,-244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5,-2440" to="4677,-244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9,-2440" to="5211,-244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4,-2440" to="5746,-244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20,288" path="m0,0c156,144,312,288,432,288c552,288,672,48,720,0e" stroked="t" o:allowincell="f" style="position:absolute;left:3077;top:-3198;width:212;height:88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75740</wp:posOffset>
                      </wp:positionH>
                      <wp:positionV relativeFrom="paragraph">
                        <wp:posOffset>-1434465</wp:posOffset>
                      </wp:positionV>
                      <wp:extent cx="2741930" cy="1238250"/>
                      <wp:effectExtent l="5715" t="5080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238400"/>
                                <a:chOff x="0" y="0"/>
                                <a:chExt cx="2741760" cy="123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77560" y="0"/>
                                  <a:ext cx="76680" cy="9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0160" y="94680"/>
                                  <a:ext cx="76680" cy="28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9360"/>
                                  <a:ext cx="2741760" cy="104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9760" cy="85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2" h="1632">
                                        <a:moveTo>
                                          <a:pt x="0" y="1632"/>
                                        </a:moveTo>
                                        <a:cubicBezTo>
                                          <a:pt x="648" y="1008"/>
                                          <a:pt x="1296" y="384"/>
                                          <a:pt x="1728" y="192"/>
                                        </a:cubicBezTo>
                                        <a:cubicBezTo>
                                          <a:pt x="2160" y="0"/>
                                          <a:pt x="2376" y="240"/>
                                          <a:pt x="2592" y="4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400" y="94320"/>
                                    <a:ext cx="2511360" cy="95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3640" y="179280"/>
                                      <a:ext cx="654840" cy="715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9280" y="0"/>
                                      <a:ext cx="445680" cy="46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6" h="1128">
                                          <a:moveTo>
                                            <a:pt x="1176" y="408"/>
                                          </a:moveTo>
                                          <a:cubicBezTo>
                                            <a:pt x="756" y="204"/>
                                            <a:pt x="336" y="0"/>
                                            <a:pt x="168" y="120"/>
                                          </a:cubicBezTo>
                                          <a:cubicBezTo>
                                            <a:pt x="0" y="240"/>
                                            <a:pt x="168" y="960"/>
                                            <a:pt x="168" y="11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64760" y="118800"/>
                                      <a:ext cx="21852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7800" y="239040"/>
                                      <a:ext cx="381600" cy="53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0040" y="59760"/>
                                      <a:ext cx="54000" cy="59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1600" y="298440"/>
                                      <a:ext cx="10872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360" y="358200"/>
                                      <a:ext cx="109080" cy="119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7640" y="537480"/>
                                      <a:ext cx="10908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6880" y="537480"/>
                                      <a:ext cx="10872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6880" y="716400"/>
                                      <a:ext cx="10872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5400" y="537480"/>
                                      <a:ext cx="10872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5400" y="358200"/>
                                      <a:ext cx="108720" cy="119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0840" y="179280"/>
                                      <a:ext cx="600840" cy="35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432">
                                          <a:moveTo>
                                            <a:pt x="0" y="432"/>
                                          </a:moveTo>
                                          <a:cubicBezTo>
                                            <a:pt x="84" y="216"/>
                                            <a:pt x="168" y="0"/>
                                            <a:pt x="288" y="0"/>
                                          </a:cubicBezTo>
                                          <a:cubicBezTo>
                                            <a:pt x="408" y="0"/>
                                            <a:pt x="648" y="360"/>
                                            <a:pt x="720" y="43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0840" y="358200"/>
                                      <a:ext cx="21852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9360" y="358200"/>
                                      <a:ext cx="10872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28440" y="358200"/>
                                      <a:ext cx="5400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440" y="358200"/>
                                      <a:ext cx="21852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63920" y="358200"/>
                                      <a:ext cx="54720" cy="238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440" y="358200"/>
                                      <a:ext cx="10872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7160" y="537480"/>
                                      <a:ext cx="54000" cy="59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920" y="537480"/>
                                      <a:ext cx="54720" cy="59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56280"/>
                                      <a:ext cx="10872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656640"/>
                                      <a:ext cx="10908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240" y="65628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656640"/>
                                      <a:ext cx="163800" cy="297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6120" y="835200"/>
                                      <a:ext cx="10872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4840" y="83592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9360" y="775440"/>
                                      <a:ext cx="5400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3720" y="776160"/>
                                      <a:ext cx="2178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9560" y="715680"/>
                                      <a:ext cx="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560" y="71640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6960" y="71568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1680" y="71640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10040" y="715680"/>
                                      <a:ext cx="10908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9840" y="71640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19840" y="835200"/>
                                      <a:ext cx="10872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9280" y="835920"/>
                                      <a:ext cx="21852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47800" y="894960"/>
                                      <a:ext cx="38160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9760" y="895680"/>
                                      <a:ext cx="5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39200" y="71568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3200" y="71640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7560" y="417240"/>
                                      <a:ext cx="109080" cy="47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7720" y="417960"/>
                                      <a:ext cx="54000" cy="47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2pt;margin-top:-112.95pt;width:215.85pt;height:97.45pt" coordorigin="2324,-2259" coordsize="4317,1949">
                      <v:oval id="shape_0" fillcolor="white" stroked="t" o:allowincell="f" style="position:absolute;left:5596;top:-2259;width:120;height:14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474,-2110" to="5594,-166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24;top:-1961;width:4317;height:1651">
                        <v:shape id="shape_0" coordsize="2592,1632" path="m0,1632c648,1008,1296,384,1728,192c2160,0,2376,240,2592,480e" stroked="t" o:allowincell="f" style="position:absolute;left:2324;top:-1961;width:1652;height:1353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687;top:-1812;width:3954;height:1502">
                          <v:oval id="shape_0" fillcolor="white" stroked="t" o:allowincell="f" style="position:absolute;left:5181;top:-1530;width:1030;height:1126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1176,1128" path="m1176,408c756,204,336,0,168,120c0,240,168,960,168,1128e" stroked="t" o:allowincell="f" style="position:absolute;left:5095;top:-1812;width:701;height:734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836,-1625" to="5179,-1439" stroked="t" o:allowincell="f" style="position:absolute;flip:x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39,-1436" to="6039,-59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750;top:-1718;width:84;height:9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697;top:-1342;width:170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352;top:-1248;width:171;height:187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266;top:-966;width:171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611;top:-966;width:170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611;top:-684;width:170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955;top:-966;width:170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955;top:-1248;width:170;height:187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shape id="shape_0" coordsize="720,432" path="m0,432c84,216,168,0,288,0c408,0,648,360,720,432e" stroked="t" o:allowincell="f" style="position:absolute;left:3633;top:-1530;width:945;height:563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3633,-1248" to="3976,-967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77,-1248" to="4147,-96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49,-1248" to="4233,-967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4,-1248" to="4577,-96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90,-1248" to="3975,-873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34,-1248" to="4404,-96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320;top:-966;width:84;height:9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890;top:-966;width:85;height:9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687,-779" to="2857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58,-778" to="3029,-4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02,-779" to="3202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02,-778" to="3459,-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47,-497" to="3717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18,-496" to="3718,-4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77,-591" to="4061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3,-590" to="4405,-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04,-685" to="3804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04,-684" to="3888,-4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3,-685" to="4577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79,-684" to="4663,-4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50,-685" to="4921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23,-684" to="4923,-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23,-497" to="5093,-311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95,-496" to="5438,-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39,-403" to="6039,-311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41,-402" to="6125,-40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3,-685" to="6297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98,-684" to="6382,-4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84,-1155" to="6555,-40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57,-1154" to="6641,-4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44"/>
              </w:rPr>
              <w:t>Задание 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храните рисунок под именем «Рисунок другу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Файл/ Сохранить как/ Выбрать папку/ Ввести имя файла/ Нажать кнопку «Сохранить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о вот вам снова позвонили и сказали, что вот-вот отключат электричество. Нужно сохранить картинку. Как? Графические документы сохраняются аналогично текстовым документам. В задании 6 вы найдёте подсказку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object w:dxaOrig="524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66.6pt;margin-top:89.45pt;width:19.25pt;height:19.8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97845077" r:id="rId3"/>
              </w:object>
            </w:r>
            <w:r>
              <w:rPr>
                <w:sz w:val="44"/>
              </w:rPr>
              <w:t>Задание 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Скопируйте рисунок в буфер обмена. Для этого выполните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</w:rPr>
              <w:t xml:space="preserve">Нажмите кнопку </w:t>
            </w:r>
            <w:r>
              <w:rPr>
                <w:b/>
                <w:sz w:val="32"/>
              </w:rPr>
              <w:t xml:space="preserve">Выделение произвольной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области        .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Обведите рисун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</w:rPr>
              <w:t xml:space="preserve">Выберите команду </w:t>
            </w:r>
            <w:r>
              <w:rPr>
                <w:b/>
                <w:sz w:val="32"/>
              </w:rPr>
              <w:t>Правка/Копировать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Закройте графический редакт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ка свет не погас, мы продолжаем: нужно рисунок добавить к тексту. Для этого нам нужно поместить его в память компьютера, т.е. скопировать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Загрузите текстовый редактор и откройте свой документ «Письмо друг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уда бы вы хотели добавить рисунок? В документ «Письмо другу». Значит: загрузите текстовый редактор и  откройте этот документ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становите курсор в конце текста. Для этого можно воспользоваться комбинацией клави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Ctrl</w:t>
            </w:r>
            <w:r>
              <w:rPr>
                <w:b/>
                <w:sz w:val="32"/>
              </w:rPr>
              <w:t xml:space="preserve"> + </w:t>
            </w:r>
            <w:r>
              <w:rPr>
                <w:b/>
                <w:sz w:val="32"/>
                <w:lang w:val="en-US"/>
              </w:rPr>
              <w:t>End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каком месте письма вы бы хотели вставить рисунок? Там нужно установить курсо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2"/>
              </w:rPr>
              <w:t>Вставьте рисунок в текстовый документ из буфера обмена. Для этого выполните  действия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авка/Встав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ё готово для добавления рисунка в письмо. Давайте добави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2"/>
              </w:rPr>
              <w:t>Пересохраните документ «Письмо другу». Для этого выполните  действия: Файл/Сохрани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20"/>
              </w:rPr>
              <w:t>Возможно, что вы захотите кому-нибудь ещё послать это письмо, конечно, немного переделанное. Мы уже сохраняли текстовый документ, но без рисунка, значит теперь мы должны его пересохранить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Выведите данный документ на бумагу: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айл / Печать / 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аждый из вас, наверное, хотел бы увидеть своё творение на бумаге и дома добавить приветствия и пожелания, а затем положить письмо в конверт и посла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Зарядка для глаз. (2 мин)</w:t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Закрыть глаза, сильно напрягая глазные мышцы, на счет 1-4, за</w:t>
        <w:softHyphen/>
        <w:t>тем раскрыть глаза, расслабив мышцы глаз, посмотреть вдаль на счет 1-6. Повторить 4-5 раз.</w:t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Посмотреть на переносицу и задержать взор на счет 1-4.*До ус</w:t>
        <w:softHyphen/>
        <w:t>талости глаза не доводить. Затем открыть глаза, посмотреть вдаль на счет 1-6. Повторить 4-5 раз.</w:t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Не поворачивая головы, посмотреть направо и зафиксировать взгляд на счет 1-4, затем посмотреть вдаль прямо на счет 1-6. Анало</w:t>
        <w:softHyphen/>
        <w:t>гичным образом проводятся упражнения, но с фиксацией взгляда влево, вверх и вниз. Повторить 3-4 раза.</w:t>
      </w:r>
    </w:p>
    <w:p>
      <w:pPr>
        <w:pStyle w:val="Normal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Перенести взгляд быстро по диагонали: направо вверх-налево вниз, потом прямо вдаль на счет 1-6; затем налево вверх направо вниз и посмотреть вдаль на счет 1-6. Повторить 4-5 раз.</w:t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* Закрепление материала (10 мин.)</w:t>
      </w:r>
    </w:p>
    <w:p>
      <w:pPr>
        <w:pStyle w:val="Heading2"/>
        <w:rPr/>
      </w:pPr>
      <w:r>
        <w:rPr/>
        <w:t>Самостоятельная работа</w:t>
      </w:r>
    </w:p>
    <w:tbl>
      <w:tblPr>
        <w:tblW w:w="7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кстовом редакторе откройте новый лис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йл / Создать / О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шите слова, которые отражают ваше отношение к уроку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торг, Радость, Воодушевление, Разочарование, Уверенность, Спокойствие, Интерес, Неуверенность, Хладнокрови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шите свою фамилию и им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шите, какую оценку вы заслуживаете за работу на урок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ойте графический редактор </w:t>
            </w:r>
            <w:r>
              <w:rPr>
                <w:lang w:val="en-US"/>
              </w:rPr>
              <w:t>Paint</w:t>
            </w:r>
            <w:r>
              <w:rPr/>
              <w:t xml:space="preserve"> и нарисуйте там мордашку, выражение которой соответствует выставленной вами оценк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е рисунок и скопируйте его в буфер обмен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ойте текстовый редактор, щёлкнув мышью по виртуальной кнопке на панели задач рядом с кнопкой </w:t>
            </w:r>
            <w:r>
              <w:rPr>
                <w:b/>
              </w:rPr>
              <w:t>ПУС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е курсор в конце текста. Вставьте рисунок из буфера обмен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дите полученный документ на печ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Задание 10*. </w:t>
      </w:r>
      <w:r>
        <w:rPr>
          <w:i/>
          <w:sz w:val="28"/>
        </w:rPr>
        <w:t>Сохраните все открытые документы под разными именами. Закройте  графический редактор.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8"/>
        </w:rPr>
        <w:t xml:space="preserve">Задание 11*. </w:t>
      </w:r>
      <w:r>
        <w:rPr>
          <w:i/>
          <w:sz w:val="28"/>
        </w:rPr>
        <w:t>В текстовом редакторе напишите в столбик в алфавитном порядке слова, которые вы употребляете на уроке информатики.</w:t>
      </w:r>
    </w:p>
    <w:p>
      <w:pPr>
        <w:pStyle w:val="Normal"/>
        <w:jc w:val="both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7. Подведение итогов. (3 мин)</w:t>
      </w:r>
    </w:p>
    <w:p>
      <w:pPr>
        <w:pStyle w:val="Normal"/>
        <w:ind w:firstLine="567"/>
        <w:jc w:val="both"/>
        <w:rPr/>
      </w:pPr>
      <w:r>
        <w:rPr>
          <w:sz w:val="28"/>
        </w:rPr>
        <w:t>У вас на столе лежит горка симпатичных мордашек. На обратной стороне стоят цифры, которые помогут вам узнать состояние веселья данной картинки. Вы будете оценивать уровень полученных и усвоенных вами знаний с помощью этих картинок.</w:t>
      </w:r>
    </w:p>
    <w:p>
      <w:pPr>
        <w:pStyle w:val="Normal"/>
        <w:ind w:firstLine="567"/>
        <w:jc w:val="both"/>
        <w:rPr/>
      </w:pPr>
      <w:r>
        <w:rPr>
          <w:sz w:val="28"/>
        </w:rPr>
        <w:t>Итак, мы с вами выполнили большое задание. Было ли трудно? … (поднимите картинку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было трудного?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понятно?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осталось не понятным?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й этап работы на уроке был наиболее сложным?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й этап урока вы хотели бы повторять – выполнять почаще?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е задание вы бы хотели выполнить следующий раз?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нового было на уроке?…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новое что-то было, значит у нас с вами не повторение, а …. (изучение) новой темы. Какое название теме вы бы предложили? …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так, тема нашего урока: «Связь текстового и графического редакторов».</w:t>
      </w:r>
    </w:p>
    <w:p>
      <w:pPr>
        <w:pStyle w:val="Normal"/>
        <w:ind w:firstLine="567"/>
        <w:jc w:val="both"/>
        <w:rPr/>
      </w:pPr>
      <w:r>
        <w:rPr>
          <w:sz w:val="28"/>
        </w:rPr>
        <w:t>Урок подходит к концу, а оценок за урок нет?! Вы все работали хорошо, каждый знает свои успехи и поражения. На доске висит листок с вашими фамилиями. Проставьте каждый напротив своей фамилии оценку за урок. При выставлении оценок нужно учесть: выполнение домашнего задания, выполнение заданий на уро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го вам хорошего! Спасибо за урок! До свидания!</w:t>
      </w:r>
    </w:p>
    <w:sectPr>
      <w:headerReference w:type="default" r:id="rId5"/>
      <w:footerReference w:type="default" r:id="rId6"/>
      <w:type w:val="nextPage"/>
      <w:pgSz w:w="11906" w:h="16838"/>
      <w:pgMar w:left="1276" w:right="1274" w:gutter="0" w:header="720" w:top="7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firstLine="567"/>
      <w:rPr>
        <w:sz w:val="24"/>
      </w:rPr>
    </w:pPr>
    <w:r>
      <w:rPr>
        <w:rFonts w:eastAsia="Wingdings" w:cs="Wingdings" w:ascii="Wingdings" w:hAnsi="Wingdings"/>
        <w:sz w:val="24"/>
      </w:rPr>
      <w:t></w:t>
    </w:r>
    <w:r>
      <w:rPr>
        <w:sz w:val="24"/>
      </w:rPr>
      <w:t xml:space="preserve">           </w:t>
    </w:r>
    <w:r>
      <w:rPr>
        <w:rFonts w:eastAsia="Wingdings" w:cs="Wingdings" w:ascii="Wingdings" w:hAnsi="Wingdings"/>
        <w:sz w:val="24"/>
      </w:rPr>
      <w:t></w:t>
    </w:r>
    <w:r>
      <w:rPr>
        <w:sz w:val="24"/>
      </w:rPr>
      <w:t xml:space="preserve">       </w:t>
    </w:r>
    <w:r>
      <w:rPr>
        <w:rFonts w:eastAsia="Wingdings" w:cs="Wingdings" w:ascii="Wingdings" w:hAnsi="Wingdings"/>
        <w:sz w:val="24"/>
      </w:rPr>
      <w:t></w:t>
    </w:r>
    <w:r>
      <w:rPr>
        <w:i/>
        <w:sz w:val="24"/>
      </w:rPr>
      <w:t xml:space="preserve">          </w:t>
    </w:r>
    <w:r>
      <w:rPr>
        <w:i/>
        <w:sz w:val="24"/>
      </w:rPr>
      <w:t>Синица А.А.</w:t>
      <w:tab/>
    </w:r>
    <w:r>
      <w:rPr>
        <w:rFonts w:eastAsia="Wingdings" w:cs="Wingdings" w:ascii="Wingdings" w:hAnsi="Wingdings"/>
        <w:sz w:val="24"/>
      </w:rPr>
      <w:t></w:t>
    </w:r>
    <w:r>
      <w:rPr>
        <w:i/>
        <w:sz w:val="24"/>
      </w:rPr>
      <w:t xml:space="preserve">            </w:t>
    </w:r>
    <w:r>
      <w:rPr>
        <w:rFonts w:eastAsia="Wingdings" w:cs="Wingdings" w:ascii="Wingdings" w:hAnsi="Wingdings"/>
        <w:sz w:val="24"/>
      </w:rPr>
      <w:t></w:t>
    </w:r>
    <w:r>
      <w:rPr>
        <w:i/>
        <w:sz w:val="24"/>
      </w:rPr>
      <w:t xml:space="preserve">              </w:t>
    </w:r>
    <w:r>
      <w:rPr>
        <w:rFonts w:eastAsia="Wingdings" w:cs="Wingdings" w:ascii="Wingdings" w:hAnsi="Wingdings"/>
        <w:sz w:val="24"/>
      </w:rPr>
      <w:t></w:t>
    </w:r>
    <w:r>
      <w:rPr>
        <w:i/>
        <w:sz w:val="24"/>
      </w:rPr>
      <w:t xml:space="preserve">               стр. 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PAGE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7</w:t>
    </w:r>
    <w:r>
      <w:rPr>
        <w:sz w:val="24"/>
        <w:i/>
        <w:b/>
      </w:rPr>
      <w:fldChar w:fldCharType="end"/>
    </w:r>
    <w:r>
      <w:rPr>
        <w:b/>
        <w:i/>
        <w:sz w:val="24"/>
      </w:rPr>
      <w:t xml:space="preserve">              </w:t>
    </w:r>
    <w:r>
      <w:rPr>
        <w:rFonts w:eastAsia="Wingdings" w:cs="Wingdings" w:ascii="Wingdings" w:hAnsi="Wingdings"/>
        <w:sz w:val="24"/>
      </w:rPr>
      <w:t>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-25400</wp:posOffset>
              </wp:positionV>
              <wp:extent cx="3238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-2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«Обработка текстовой информации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7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2:35:00Z</dcterms:created>
  <dc:creator>ИТС</dc:creator>
  <dc:description/>
  <dc:language>en-US</dc:language>
  <cp:lastModifiedBy>Alla</cp:lastModifiedBy>
  <cp:lastPrinted>2003-12-06T23:45:00Z</cp:lastPrinted>
  <dcterms:modified xsi:type="dcterms:W3CDTF">2003-12-06T22:21:00Z</dcterms:modified>
  <cp:revision>5</cp:revision>
  <dc:subject/>
  <dc:title>Тема:</dc:title>
</cp:coreProperties>
</file>